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(s):  Kerri Beisser and Dawn Turne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ct Information:  Phone: 240-228-8975</w:t>
        <w:tab/>
        <w:tab/>
        <w:tab/>
        <w:t xml:space="preserve">E-mail: </w:t>
      </w:r>
      <w:hyperlink r:id="rId2">
        <w:r>
          <w:rPr>
            <w:rStyle w:val="InternetLink"/>
            <w:rFonts w:cs="Comic Sans MS" w:ascii="Comic Sans MS" w:hAnsi="Comic Sans MS"/>
          </w:rPr>
          <w:t>dawn.turney@jhuapl.edu</w:t>
        </w:r>
      </w:hyperlink>
      <w:r>
        <w:rPr>
          <w:rFonts w:cs="Comic Sans MS" w:ascii="Comic Sans MS" w:hAnsi="Comic Sans MS"/>
        </w:rPr>
        <w:tab/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filiation: JHU/APL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tle of Proposed Presentation: 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SH! CRASH! SPLAT! WHAT WE CAN LEARN FROM CRATERS ON THE MOON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sentation Description (max. 60 words - will be used in workshop promotion materials and program):  In </w:t>
      </w:r>
      <w:r>
        <w:rPr>
          <w:rFonts w:cs="Arial" w:ascii="Arial" w:hAnsi="Arial"/>
        </w:rPr>
        <w:t>2009, NASA’s robotic Lunar Reconnaissance Orbiter (LRO)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</w:rPr>
        <w:t>will reopen the path forged by the Apollo explorers. LRO's tools include the Mini-RF radar instrument, which will map the lunar poles, search for signs of water ice and demonstrate communication technologies; critical discoveries for human work on the moon. Discover more while participating in a hands-on lunar activity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>Grade Level Focus:</w:t>
        <w:tab/>
        <w:t>5-12</w:t>
        <w:tab/>
        <w:tab/>
        <w:t xml:space="preserve">Aligned to which standards? </w:t>
      </w:r>
      <w:r>
        <w:rPr>
          <w:rFonts w:cs="Comic Sans MS" w:ascii="Comic Sans MS" w:hAnsi="Comic Sans MS"/>
          <w:b/>
          <w:i/>
        </w:rPr>
        <w:t>Science Process Skills:</w:t>
      </w:r>
      <w:r>
        <w:rPr>
          <w:rFonts w:cs="Comic Sans MS" w:ascii="Comic Sans MS" w:hAnsi="Comic Sans MS"/>
        </w:rPr>
        <w:t xml:space="preserve"> Observing, Communicating, Physical Modeling, Measuring, Collecting &amp; Organizing Data, Inferring, Predicting, Formulating Hypotheses, Interpreting Data, Controlling Variables, Decision Making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i/>
        </w:rPr>
        <w:t>Science Standards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Unifying Concepts and Processes</w:t>
      </w:r>
      <w:r>
        <w:rPr>
          <w:rFonts w:cs="Comic Sans MS" w:ascii="Comic Sans MS" w:hAnsi="Comic Sans MS"/>
        </w:rPr>
        <w:t xml:space="preserve">; </w:t>
      </w:r>
      <w:r>
        <w:rPr>
          <w:rFonts w:cs="Comic Sans MS" w:ascii="Comic Sans MS" w:hAnsi="Comic Sans MS"/>
          <w:u w:val="single"/>
        </w:rPr>
        <w:t>Science as Inquiry</w:t>
      </w:r>
      <w:r>
        <w:rPr>
          <w:rFonts w:cs="Comic Sans MS" w:ascii="Comic Sans MS" w:hAnsi="Comic Sans MS"/>
        </w:rPr>
        <w:t xml:space="preserve">; </w:t>
      </w:r>
      <w:r>
        <w:rPr>
          <w:rFonts w:cs="Comic Sans MS" w:ascii="Comic Sans MS" w:hAnsi="Comic Sans MS"/>
          <w:u w:val="single"/>
        </w:rPr>
        <w:t>Physical Science</w:t>
      </w:r>
      <w:r>
        <w:rPr>
          <w:rFonts w:cs="Comic Sans MS" w:ascii="Comic Sans MS" w:hAnsi="Comic Sans MS"/>
        </w:rPr>
        <w:t xml:space="preserve">: -properties of objects and materials, -position, motions and forces of objects, -interactions of energy and matter; </w:t>
      </w:r>
      <w:r>
        <w:rPr>
          <w:rFonts w:cs="Comic Sans MS" w:ascii="Comic Sans MS" w:hAnsi="Comic Sans MS"/>
          <w:u w:val="single"/>
        </w:rPr>
        <w:t>Earth and Space Science:</w:t>
      </w:r>
      <w:r>
        <w:rPr>
          <w:rFonts w:cs="Comic Sans MS" w:ascii="Comic Sans MS" w:hAnsi="Comic Sans MS"/>
        </w:rPr>
        <w:t xml:space="preserve"> -properties of earth materials, -objects in the sk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Mathematics Standards: </w:t>
      </w:r>
      <w:r>
        <w:rPr>
          <w:rFonts w:cs="Comic Sans MS" w:ascii="Comic Sans MS" w:hAnsi="Comic Sans MS"/>
        </w:rPr>
        <w:t>Problem Solving, Measurement, Number &amp; Number Relationships, Computation &amp; Estimation, Geometr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efly describe any interactive activities in presentation?  Teachers will do a hands-on activity to determine the factors affecting the appearance of impact craters and ejecta. They will drop objects of different masses from varying heights onto a “model lunar surface” to study the relationship of velocity and mass to crater size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ill teachers take home from your presentation? Teachers will receive a copy of the lesson plan and student pages as well as informational materials and ideas for extension activities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Will you be bringing a laptop for your presentation? x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3551117156"/>
      <w:bookmarkStart w:id="1" w:name="__Fieldmark__0_3551117156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wn.turney@jhuapl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6:00Z</dcterms:created>
  <dc:creator>Turneed1</dc:creator>
  <dc:description/>
  <dc:language>en-US</dc:language>
  <cp:lastModifiedBy>lisab</cp:lastModifiedBy>
  <dcterms:modified xsi:type="dcterms:W3CDTF">2009-02-25T15:16:00Z</dcterms:modified>
  <cp:revision>2</cp:revision>
  <dc:subject/>
  <dc:title>Name(s):  Kerri Beisser and Dawn Turney</dc:title>
</cp:coreProperties>
</file>